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7 x 9 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13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7 + 11 + 23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53 x 25 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49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40 x 80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8 x 41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49 x 100 000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6 x 9  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23 x 25  =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63 - 3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 x 37  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Math Test  #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7 x 9 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13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7 + 11 + 23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53 x 25 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49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40 x 80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8 x 41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49 x 100 000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6 x 9  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23 x 25  =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63 - 3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 x 37  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32:00Z</dcterms:created>
  <dc:creator>user User</dc:creator>
  <dc:description/>
  <cp:keywords/>
  <dc:language>en-US</dc:language>
  <cp:lastModifiedBy>nbdoe</cp:lastModifiedBy>
  <dcterms:modified xsi:type="dcterms:W3CDTF">2007-09-27T18:36:00Z</dcterms:modified>
  <cp:revision>3</cp:revision>
  <dc:subject/>
  <dc:title>Mental Math Test        </dc:title>
</cp:coreProperties>
</file>